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lang w:val="en-US"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val="en-US" w:eastAsia="ru-RU"/>
              </w:rPr>
              <w:t>от ___ ____________ 201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>8</w:t>
            </w:r>
            <w:r>
              <w:rPr>
                <w:rFonts w:eastAsia="Courier New" w:cs="Times New Roman" w:ascii="Times New Roman" w:hAnsi="Times New Roman"/>
                <w:lang w:val="en-US" w:eastAsia="ru-RU"/>
              </w:rPr>
              <w:t xml:space="preserve">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lang w:val="en-US"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lang w:val="en-US" w:eastAsia="ru-RU"/>
              </w:rPr>
              <w:t>от____ ____________2018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Cs w:val="28"/>
          <w:lang w:val="en-US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 xml:space="preserve">по   родному (русскому) языку   для 2 класса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lang w:eastAsia="ru-RU"/>
        </w:rPr>
        <w:t>Латыповой Натальи Владимиро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lang w:eastAsia="ru-RU"/>
        </w:rPr>
        <w:t xml:space="preserve">учителя первой квалификационной категори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ГБОУ «</w:t>
      </w:r>
      <w:r>
        <w:rPr>
          <w:rFonts w:eastAsia="Times New Roman" w:cs="Times New Roman" w:ascii="Times New Roman" w:hAnsi="Times New Roman"/>
          <w:bCs/>
          <w:sz w:val="32"/>
          <w:szCs w:val="28"/>
          <w:lang w:eastAsia="ar-SA"/>
        </w:rPr>
        <w:t xml:space="preserve">Чистопольская кадетская школа – интернат имен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32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ar-SA"/>
        </w:rPr>
        <w:t xml:space="preserve">Героя Советского Союза Кузьмина Сергея Евдокимовича» </w:t>
      </w:r>
    </w:p>
    <w:p>
      <w:pPr>
        <w:pStyle w:val="Normal"/>
        <w:rPr>
          <w:rFonts w:ascii="Times New Roman" w:hAnsi="Times New Roman" w:eastAsia="Times New Roman" w:cs="Times New Roman"/>
          <w:bCs/>
          <w:sz w:val="32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ar-S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Федерального 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 373 (с изменениями и дополнениями от: 26 ноября 2010 г., 22 сентября 2011 г., 18 декабря 2012 г., 29 декабря 2014 г., 18 мая 31 декабря 2015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Авторская программа. Т.Н.Соколова «Школа развития речи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Цели</w:t>
      </w:r>
      <w:r>
        <w:rPr>
          <w:rFonts w:cs="Times New Roman" w:ascii="Times New Roman" w:hAnsi="Times New Roman"/>
          <w:sz w:val="20"/>
          <w:szCs w:val="20"/>
        </w:rPr>
        <w:t xml:space="preserve"> обучения в рамках предмета «Родной (русский) язык» на уровне начального общего образования могут быть сформулированы как линии развития личности  младшего школьника средствами предмета: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ршенствовать у них навыки лингвистического анализа, 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вышать уровень языкового развития школьников, 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ывать познавательный интерес к родному языку, 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ать проблемы интеллектуального развития младших школьников. </w:t>
      </w:r>
    </w:p>
    <w:p>
      <w:pPr>
        <w:pStyle w:val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редмет призван решать следующие 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чи: 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речевых ситуаций, стимулирующих мотивацию развития речи учащихся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речевых интересов и потребностей младших школьников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МЕСТО УЧЕБНОГО КУРСА В УЧЕБНОМ ПЛАНЕ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учение предмета «Родной (русский) язык » во 2 классе отводится 2 ч. в неделю в соответствии с УП ГБОУ «Чистопольская кадетская школа-интернат ».  Программа составлена на 68  часов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а представлена следующими содержательными линиями: </w:t>
      </w:r>
      <w:r>
        <w:rPr>
          <w:rFonts w:cs="Times New Roman" w:ascii="Times New Roman" w:hAnsi="Times New Roman"/>
          <w:b/>
          <w:sz w:val="20"/>
          <w:szCs w:val="20"/>
        </w:rPr>
        <w:t>«Культура речи», «Слово», «Предложение и словосочетание», «Текст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20" w:firstLine="300"/>
        <w:jc w:val="both"/>
        <w:outlineLvl w:val="0"/>
        <w:rPr/>
      </w:pPr>
      <w:bookmarkStart w:id="0" w:name="bookmark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 xml:space="preserve">Предметными результатам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изучения родного (русского) языка в начальной школе являются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сформированность следующих умений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тличать текс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т набора предложений, записанных как текст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смысленно, правильн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чит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целыми словам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твечать на вопросы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чителя по содержанию прочитанного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оставля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стный рассказ по картинк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назыв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пределя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бознач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ягкость согласных звуков на письме;</w:t>
      </w:r>
    </w:p>
    <w:p>
      <w:pPr>
        <w:pStyle w:val="Style22"/>
        <w:numPr>
          <w:ilvl w:val="0"/>
          <w:numId w:val="6"/>
        </w:numPr>
        <w:spacing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пределя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личество букв и звуков в слов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пис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ольшую букву в начале предложения, в именах и фамилиях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тав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унктуационные знаки конца предложени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писыв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 печатного образца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пис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068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наход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рень в группе доступных однокоренных слов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20" w:firstLine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1" w:name="bookmark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 программы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 клас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ьтура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ршенствование умений, определённых программой 1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Предложение и словосочетани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ab/>
        <w:t>Текст. Типы текстов: рассуждение, сравнительное описание, повествование. Умение редактировать текст с точки зрения лексики и грамматики. Восстанавливать деформированный текст. Тема и основная мысль текста. Умение определять основную мысль текста.  План текста. Виды планов. Умение составлять планы различных видов.  Связь между предложениями в тексте. Умение устанавливать тип связи между предложениями в тексте, составлять цепочки связей из опорных слов. Умение писать творческое изложение с языковым разбором, сочинение по данному началу и опорным словам, по наблюдениям. Сочинение заг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20" w:firstLine="280"/>
        <w:jc w:val="center"/>
        <w:rPr>
          <w:rFonts w:ascii="Times New Roman" w:hAnsi="Times New Roman" w:eastAsia="Courier New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0"/>
          <w:szCs w:val="20"/>
          <w:lang w:eastAsia="ru-RU"/>
        </w:rPr>
        <w:t>Планируемые результаты освоения программы  «Родной (русский) язык»</w:t>
      </w:r>
    </w:p>
    <w:p>
      <w:pPr>
        <w:pStyle w:val="Normal"/>
        <w:spacing w:before="0" w:after="0"/>
        <w:ind w:left="800" w:right="400" w:hanging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во 2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Ученик научитс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авильн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назыв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вуки в слове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дел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ова на слоги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став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арение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 xml:space="preserve">различать </w:t>
      </w:r>
      <w:r>
        <w:rPr>
          <w:rFonts w:cs="Times New Roman" w:ascii="Times New Roman" w:hAnsi="Times New Roman"/>
          <w:sz w:val="20"/>
          <w:szCs w:val="20"/>
          <w:lang w:val="ru-RU"/>
        </w:rPr>
        <w:t>ударный и безударные слоги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дел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ова на части для перен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pacing w:val="2"/>
          <w:sz w:val="20"/>
          <w:szCs w:val="20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/>
          <w:spacing w:val="2"/>
          <w:sz w:val="20"/>
          <w:szCs w:val="20"/>
          <w:lang w:eastAsia="ja-JP"/>
        </w:rPr>
        <w:tab/>
        <w:t>Ученик получит возможность научитьс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авильн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назыв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вуки в слове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дел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ова на слоги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став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арение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 xml:space="preserve">различать </w:t>
      </w:r>
      <w:r>
        <w:rPr>
          <w:rFonts w:cs="Times New Roman" w:ascii="Times New Roman" w:hAnsi="Times New Roman"/>
          <w:sz w:val="20"/>
          <w:szCs w:val="20"/>
          <w:lang w:val="ru-RU"/>
        </w:rPr>
        <w:t>ударный и безударные слоги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дели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ова на части для переноса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авильн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списыва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ова, предложения, текст, проверять написанное, сравнивая с образцом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писать под диктовку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ова, предложения, текст из 30–40 слов, писать на слух без ошибок слова, где произношение и написание совпадают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бращать внимание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а особенности употребления слов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тавить вопросы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 словам в предложении; видеть слова, называющие, о ком или о чём говорится в предложении и что говорится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оставля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едложения из слов, предложения на заданную тему;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20" w:right="40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оставлять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большой текст (4–5 предложений) по картинке или на заданную тему с помощью учителя и записывать его. </w:t>
      </w:r>
    </w:p>
    <w:p>
      <w:pPr>
        <w:pStyle w:val="Normal"/>
        <w:spacing w:before="0" w:after="0"/>
        <w:ind w:right="40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40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2" w:name="m5-3"/>
      <w:bookmarkEnd w:id="2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, ПРЕДМЕТНЫЕ И МЕТАПРЕДМЕТНЫЕ РЕЗУЛЬТАТЫ ИЗУЧЕНИЯ КУРСА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 класс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ащиеся науча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ступать в диалог (отвечать на вопросы, задавать вопросы,  уточнять непонятное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оговариваться и приходить к общему решению, работая в пар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аствовать в коллективном обсуждении учебной пробле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оить продуктивное взаимодействие и сотрудничество со сверстниками и взрослы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ыражать свои мысли с соответствующими возрасту полнотой и точность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быть терпимыми к другим мнениям, учитывать их в совместной работ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формлять свои мысли в устной и письменной форме с учетом речевых ситуац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ладеть монологической и диалогической формами речи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Познавательные: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ащиеся науча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оделировать различные языковые единицы (слово, предложение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ыделять существенную информацию из небольших читаемых текст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ычитывать все виды текстовой информации: подтекстовую, концептуальну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льзоваться словарями, справочникам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оить рассуждения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Личностные: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ние роли речи в общении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стойчивой учебно-познавательной мотивации учения, интереса к изучению курса развития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нтерес к изучению языка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Регулятивные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ащиеся научатся на доступном уровн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екватно воспринимать оценку учи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носить необходимые дополнения, исправления в свою рабо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сотрудничестве с учителем ставить конкретную учебную задачу на основе соотнесения того, что уже известно и усвоено, и того, что еще неизвест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оставлять план решения учебной проблемы совместно с учителе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окончанию курса «Школа развития речи» обучающиеся должны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знать: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ногозначные слова, омонимы, омоформы, омофоны, фразеологиз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зобразительно-выразительные средства языка: метафоры, сравнения, олицетворение, эпите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или речи: разговорный и книжны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типы текстов;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ыразительно читать небольшой текст по  образц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пределять степень вежливого поведения, учитывать ситуацию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вступать в контакт и поддерживать его, умение благодарить, приветствовать, прощаться, используя соответствующие этикетные форм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быть хорошим слушате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пределять лексическое значение сло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тличать текст как тематическое и смысловое единство от набора предло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едактировать предл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пределять по заголовку, о чем говорится в тексте, выделять в тексте опорные сло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чинять на основе данного сюжета, используя средства вырази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спознавать типы текс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станавливать связь предложений в тек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00" w:hanging="36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спознавать стили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лектронные ресурсы для развития у обучающихся компетентности в области использования ИКТ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www.n-shkola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Журнал «Начальная школ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schoolcollection.edu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Единая коллекция Цифровых образовательных Ресурс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www.uchporta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Все для учителя начальных классов на «Учительском портале»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Единая коллекция цифровых образовательных ресурс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nachalka.info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Начальная школ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www.openclass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ткрытый клас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www.classmag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Классный журнал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www.zavuch.info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Завуч инфо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www.viki.rdf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Презентации для дет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http://pedsovet.su/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gcro.ru/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prosv.ru/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char.ru/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http://www.proshkolu.ru/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2 класс</w:t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377"/>
      </w:tblGrid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. Культура общени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и письменная речь. Пословиц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. Как звуки меняют слова?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 классификации звуков русского языка и соотношение «звук-буква». Учится  различать парные по твердости-мягкости согласные звуки; соотносить звуковую и буквенную записи слов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и согласные звуки. Сколько их?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звуки и бу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звуки русского и родного языков: гласные ударные/безударные; согласные твёрдые/мягкие, парные/непарные твёрдые и мягк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. Значение слова. Толковый словарь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едложение, словосочетание,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 помощи смысловых вопросов связь между словами в словосочетании и предложении;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ногозначные слова?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ся с многозначными словами; выясняет причины появления у слова нескольких значений; учится работать с толковым словариком. Наблюдает за значениями многозначного слова в текст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языка и колокол нем. Выразительность речи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относить заголовок с основной мыслью текста; тренинг в подборе наиболее подходящих заголовков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говорим. Логические ударения в тексте. Темп, громкость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относить заголовок с основной мыслью текста; тренинг в подборе наиболее подходящих заголовков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да учить – ум точить. Слова-омонимы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ет алгоритм работы над ошибками Наблюдает за словами, одинаковыми по звучанию и написанию, но разными по значению «омонимы»; наблюдает за использованием омонимов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кий орешек сразу не раскусишь. Омофоны и омограф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исконными и заимствованными  частями слов; работать с толковым словариком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ая ситуация. Компоненты реч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ции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речевой ситуации: адресат, адресант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пеши языком – торопись делом. Пословицы русского язык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ерешь по капельке – наберешь кузовок. Слова-синонимы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ет за значением слов-синонимов; учится подбирать синонимы к словам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е слова: слова приветствия и прощани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ет значение слова. Сопоставляет слова и его значения. Развивает  внимание к значению слова; изучает понятие «лексическое значение слова»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да учить – ум точить. Слова-антонимы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ет за словами, имеющими противоположное значение «антонимы». Наблюдает за антонимами; подбирает антонимы к разным значениям одного и того же слова; сравнивает антонимы и синонимы; учится использовать антонимы в текст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 речь слаще мёда. Фразеологизмы в нашей реч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устойчивыми сочетаниями слов – фразеологизмами; сравнивать значения устойчивых и свободных сочетаний слов; расширять словарный запас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Фразеологический словарь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устойчивыми сочетаниями слов – фразеологизмами; сравнивать значения устойчивых и свободных сочетаний слов; расширять словарный запас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а да присказка беседу красят. Использование фразеологизмов в речи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устойчивыми сочетаниями слов – фразеологизмами; сравнивать значения устойчивых и свободных сочетаний слов; расширять словарный запас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е и переносное значение слов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относить заголовок с основной мыслью текста; тренинг в подборе наиболее подходящих заголовков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ямого и переносного значения слов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относить заголовок с основной мыслью текста; тренинг в подборе наиболее подходящих заголовков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а недаром молвится. Пословицы в нашей реч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относить заголовок с основной мыслью текста; тренинг в подборе наиболее подходящих заголовков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е слова: слова извинения, просьбы и т.д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едложение, словосочетание,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 помощи смысловых вопросов связь между словами в словосочетании и предложении;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е слова в разных речевых ситуациях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едложение, словосочетание,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 помощи смысловых вопросов связь между словами в словосочетании и предложении;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загадка разгадана – она легка. Загадки в реч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оставление загадок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вые речи приятно слушать. Средства речевой выразительности: сравнение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чевой выразительности: олицетворени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равнение и олицетворение в литературных произведениях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 Виды предложений по цели высказывани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лов в предложении. Редактирование предложени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жанра, своего отношения к прочитанному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Типы текстов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 мастер – такова и работа. Тип текста - повествование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здавать свой текст-описание; сравнивать описание и повествов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екста: описание и рассуждени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е. Примеры в рассуждении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текстами, включающими в себя элементы описания и повествования, рассуждени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  деформированного текс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текстами, включающими в себя элементы описания и повествования, рассуждени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основная мысль текс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текста. Виды планов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 пишет, а ум водит. Опорные слова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оставление текста по опорным словам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По семенам и всходы»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якая работа мастера хвалит. Составление плана текс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ь и лаптя не сплетешь. Цитатный план. План по картинкам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вести работу над составлением плана исходного текста  и созданием собственного текста по плану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Озаглавливание текс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тко да ясно, оттого и прекрасно. Составление рассказа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зде найдет применение. Текст. Связь между предложениями в текст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вязь между предложениями в текст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ся создавать начало текста, учится исправлять нарушения в тексте и восстанавливать его структуру.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ение дает умение. Описание. Признаки предмета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ставлять текст-опис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в объявлении, загадки-описания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ставлять текст-опис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животных. Составление описания по плану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ставлять текст-опис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-описание. Сочинение загадок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ставлять текст-опис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. Составление рассказа по плану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закреплять усвоенные умения работы с текстом при его составлении. Учится кратко излагать текст, выделяя ключевые слова, и составлять собственный текст с предложенным заголовком и ключевыми словами; готовится к работе над планом текста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. Основные правила написания изложени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закреплять усвоенные умения работы с текстом при его составлении. Учится кратко излагать текст, выделяя ключевые слова, и составлять собственный текст с предложенным заголовком и ключевыми словами; готовится к работе над планом текста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ожений. Творческое изложени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закреплять усвоенные умения работы с текстом при его составлении. Учится кратко излагать текст, выделяя ключевые слова, и составлять собственный текст с предложенным заголовком и ключевыми словами; готовится к работе над планом текста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зложени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закреплять усвоенные умения работы с текстом при его составлении. Учится кратко излагать текст, выделяя ключевые слова, и составлять собственный текст с предложенным заголовком и ключевыми словами; готовится к работе над планом текста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зложение по заданной тем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закреплять усвоенные умения работы с текстом при его составлении. Учится кратко излагать текст, выделяя ключевые слова, и составлять собственный текст с предложенным заголовком и ключевыми словами; готовится к работе над планом текста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зде найдет применение. Составление текста-повествовани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здавать свой текст-описание; сравнивать описание и повествов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ером пишут, а умом. Палиндро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здавать свой текст-описание; сравнивать описание и повествов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. Основные правила написания сочинений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здавать свой текст-описание; сравнивать описание и повествов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заданному началу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создавать свой текст-описание; сравнивать описание и повествование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текста. Составление текста-рассуждени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наблюдать за текстами, включающими в себя элементы описания и повествования, рассуждени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опорным словам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применять изученные правила при письм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на тему «Мой выходной день»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применять изученные правила при письм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 мастера боится. Речевые ошибк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ся применять изученные правила при письме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у удача – учителю радость. Повторение пройденного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ет правила правописания изученных орфограмм, работает над ошибками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Омонимы, синонимы, антонимы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ет правила правописания изученных орфограмм, работает над ошибками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250" w:type="pct"/>
        <w:jc w:val="left"/>
        <w:tblInd w:w="-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455"/>
        <w:gridCol w:w="704"/>
        <w:gridCol w:w="988"/>
        <w:gridCol w:w="19"/>
        <w:gridCol w:w="1056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6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 урока</w:t>
            </w:r>
          </w:p>
        </w:tc>
      </w:tr>
      <w:tr>
        <w:trPr>
          <w:trHeight w:val="128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. Культура общения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и письменная речь. Пословиц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как звуки меняютс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и согласные звуки. Сколько их?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. Значение слова. Толковый словар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ногозначные слова?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языка и колокол нем. Выразительность речи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говорим. Логические ударения в тексте. Темп, громкость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да учить – ум точить. Слова-омонимы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кий орешек сразу не раскусишь. Омофоны и омограф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ая ситуация. Компоненты реч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ции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речевой ситуации: адресат, адресан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пеши языком – торопись делом. Пословицы русского язы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ерешь по капельке – наберешь кузовок. Слова-синонимы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е слова: слова приветствия и прощания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да учить – ум точить. Слова-антонимы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 речь слаще мёда. Фразеологизмы в нашей реч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Фразеологический словарь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а да присказка беседу красят. Использование фразеологизмов в речи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е и переносное значение слов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ямого и переносного значения слов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а недаром молвится. Пословицы в нашей реч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е слова: слова извинения, просьбы и т.д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е слова в разных речевых ситуация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загадка разгадана – она легка. Загадки в реч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оставление загадок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вые речи приятно слушать. Средства речевой выразительности: сравнение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чевой выразительности: олицетвор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равнение и олицетворение в литературных произведения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 Виды предложений по цели высказы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лов в предложении. Редактирование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Типы текст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 мастер – такова и работа. Тип текста - повествование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екста: описание и рассужд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е. Примеры в рассуждении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  деформированного тек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основная мысль тек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текста. Виды пл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 пишет, а ум водит. Опорные слова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оставление текста по опорным слова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По семенам и всходы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якая работа мастера хвалит. Составление плана тек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ь и лаптя не сплетешь. Цитатный план. План по картинка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Озаглавливание тек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тко да ясно, оттого и прекрасно. Составление рассказа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зде найдет применение. Текст. Связь между предложениями в текст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Связь между предложениями в текст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ение дает умение. Описание. Признаки предмета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в объявлении, загадки-описания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животных. Составление описания по плану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-описание. Сочинение загадо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. Составление рассказа по плану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. Основные правила написания из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ожений. Творческое излож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з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зложение по заданной тем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зде найдет применение. Составление текста-повеств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ером пишут, а умом. Палиндро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. Основные правила написания сочинений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заданному началу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текста. Составление текста-рассуж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опорным слова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на тему «Мой выходной день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 мастера боится. Речевые ошиб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у удача – учителю радость. Повторение пройденного.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изменений в тематическом планир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  <w:ind w:left="709" w:hanging="0"/>
      <w:jc w:val="both"/>
    </w:pPr>
    <w:rPr>
      <w:rFonts w:ascii="Consolas" w:hAnsi="Consolas" w:cs="Consolas"/>
      <w:sz w:val="21"/>
      <w:szCs w:val="21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textAlignment w:val="baseline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shkola.ru/" TargetMode="External"/><Relationship Id="rId3" Type="http://schemas.openxmlformats.org/officeDocument/2006/relationships/hyperlink" Target="http://schoolcollection.edu.ru/" TargetMode="External"/><Relationship Id="rId4" Type="http://schemas.openxmlformats.org/officeDocument/2006/relationships/hyperlink" Target="http://www.uchporta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nachalka.info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www.classmag.ru/" TargetMode="External"/><Relationship Id="rId9" Type="http://schemas.openxmlformats.org/officeDocument/2006/relationships/hyperlink" Target="http://www.zavuch.info/" TargetMode="External"/><Relationship Id="rId10" Type="http://schemas.openxmlformats.org/officeDocument/2006/relationships/hyperlink" Target="http://www.viki.rdf.ru/" TargetMode="External"/><Relationship Id="rId11" Type="http://schemas.openxmlformats.org/officeDocument/2006/relationships/hyperlink" Target="http://www.gcro.ru/" TargetMode="External"/><Relationship Id="rId12" Type="http://schemas.openxmlformats.org/officeDocument/2006/relationships/hyperlink" Target="http://www.prosv.ru/" TargetMode="External"/><Relationship Id="rId13" Type="http://schemas.openxmlformats.org/officeDocument/2006/relationships/hyperlink" Target="http://www.char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3:00Z</dcterms:created>
  <dc:creator>Елена Юрьевна</dc:creator>
  <dc:description/>
  <cp:keywords/>
  <dc:language>en-US</dc:language>
  <cp:lastModifiedBy>Латыповы</cp:lastModifiedBy>
  <cp:lastPrinted>2018-09-30T15:42:00Z</cp:lastPrinted>
  <dcterms:modified xsi:type="dcterms:W3CDTF">2018-09-30T12:43:00Z</dcterms:modified>
  <cp:revision>11</cp:revision>
  <dc:subject/>
  <dc:title/>
</cp:coreProperties>
</file>